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,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а и туризма в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м городском округе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а «Управление развитием отрасли физической культуры и спорта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одпрограммы «Управление развитием отрасли физической культуры и спорта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705"/>
      </w:tblGrid>
      <w:tr>
        <w:trPr>
          <w:trHeight w:val="4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развитием отрасли физической культуры и спорта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ФКиС ЗГО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 и спортом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</w:tc>
      </w:tr>
      <w:tr>
        <w:trPr>
          <w:trHeight w:val="66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физкультурно-массовых мероприятий среди всех категорий населения.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Общий объем финансирования – 17 716,90 тыс. рублей, за счет средств местного бюджета –                         17 716,90 тыс. рубле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 505,1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 627,4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 292,2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 292,20 тыс. рублей.</w:t>
            </w:r>
          </w:p>
        </w:tc>
      </w:tr>
      <w:tr>
        <w:trPr>
          <w:trHeight w:val="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хранение количества физкультурно-массовых мероприятий среди всех категорий населения на уровне 214 единиц.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color w:val="000000"/>
                <w:spacing w:val="0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ервоочередной задачей подпрограммы является массовое привлечение населения Златоустовского городского округа (далее – округа)                   к регулярным занятиям физической культурой и спортом, организация активного досуга детей и подростков, предупреждение правонарушений, наркомании и пьянства среди несовершеннолетних, а так же укрепление материально-технической базы спортивных сооруж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роблемы: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социальное обеспечение тренерско-педагогического состава, отсутствие молодого кадрового пополне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привлечение населения округа к регулярным занятиям физической культурой и спортом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зданы необходимые условия для организации процесса физического воспитания учащихся, отнесенных к специальной медицинской группе, а также школьников с ограниченными физическими возможностями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ставок тренеров, спортивных организаторов на предприятиях;</w:t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создана система физкультурно-оздоровительных и спортивных услуг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Цель подпрограммы: </w:t>
      </w:r>
      <w:r>
        <w:rPr>
          <w:spacing w:val="-2"/>
          <w:sz w:val="28"/>
          <w:szCs w:val="28"/>
        </w:rPr>
        <w:t>Развитие физического воспитания населения, популяризация массовых видов спорта и приобщение жителей Златоустовского городского круга к регулярным занятиям физической культурой и спортом.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 Задачи: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вышение интереса различных категорий жителей Златоустовского городского округа к занятиям физической культурой и спорто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ндикативные показатели представлены  в таблице 1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>
          <w:sz w:val="28"/>
          <w:szCs w:val="28"/>
        </w:rPr>
        <w:t>табли</w:t>
      </w:r>
      <w:r>
        <w:rPr/>
        <w:t>ца 1</w:t>
      </w:r>
    </w:p>
    <w:tbl>
      <w:tblPr>
        <w:tblW w:w="97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9"/>
        <w:gridCol w:w="3330"/>
        <w:gridCol w:w="1417"/>
        <w:gridCol w:w="992"/>
        <w:gridCol w:w="992"/>
        <w:gridCol w:w="851"/>
        <w:gridCol w:w="850"/>
        <w:gridCol w:w="709"/>
      </w:tblGrid>
      <w:tr>
        <w:trPr>
          <w:trHeight w:val="41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8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>количество физкультурно-массовых мероприятий среди всех категорий насе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и контроль за реализации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Характеристика основных мероприятий подпрограммы </w:t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2:</w:t>
      </w:r>
    </w:p>
    <w:p>
      <w:pPr>
        <w:pStyle w:val="Normal"/>
        <w:shd w:fill="FFFFFF" w:val="clear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right"/>
        <w:rPr/>
      </w:pPr>
      <w:r>
        <w:rPr/>
        <w:t>таблица 2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134"/>
        <w:gridCol w:w="1560"/>
        <w:gridCol w:w="992"/>
        <w:gridCol w:w="992"/>
        <w:gridCol w:w="992"/>
        <w:gridCol w:w="993"/>
        <w:gridCol w:w="992"/>
      </w:tblGrid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Финансовые затраты всего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1. Развитие физического воспитания населения, популяризация массовых видов спорта и приобщение жителей Златоустовского городского  округа к регулярным занятиям физической культурой и спортом </w:t>
            </w:r>
          </w:p>
        </w:tc>
      </w:tr>
      <w:tr>
        <w:trPr/>
        <w:tc>
          <w:tcPr>
            <w:tcW w:w="100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овышение интереса различных категорий жителей Златоустовского городского округа к занятиям физической культурой и спорто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е официальных физкультурно-оздоровительных и спортивных мероприятий Златоустовского город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по физической культуре и спорту Златоустовского городск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6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6,9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5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2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16,9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6. Сегодня физкультурно-спортивные организации обязаны активно использовать внутренние резервы (управленческий, кадровый, ресурсный потенциал) как для производства качественных услуг в широком ассортименте, так и для продвижения этих услуг, для привлечения населения                                 к их потреблению. Первоочередной задачей физической культуры как социальной сферы следует рассматривать формирование у населения мотивации к потреблению производимых услуг, заинтересованного отношения к организациям, предполагающим разнообразные занятия физической культурой и спортом в качестве содержания дополнительного образования                    или способа организации досу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Обоснование объема финансовых ресурсов, необходимых для реализации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мероприятий подпрограммы являются средства бюджета Златоустовского городского округа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одпрограммы в 2014-2017 годах составит  17 716,90 тыс. рублей,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числе по года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4 год – 4 505,1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4 627,4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4 292,2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4 292,50 тыс. рубле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                                    и не достижением целевых показателей, неэффективному использованию ресурсов. Социальные риски связаны с возможностью ухудшения внутренней    и внешней конъюнктуры, снижением темпов роста экономики округа, уровня инвестиционной активности, высокой инфляцией. 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 при неблагоприятной ситуации. Учетный финансовый риск возможен                             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8. Способами ограничения административного риска являются: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своевременная корректировка мероприятий подпрограммы;</w:t>
      </w:r>
    </w:p>
    <w:p>
      <w:pPr>
        <w:pStyle w:val="21"/>
        <w:numPr>
          <w:ilvl w:val="0"/>
          <w:numId w:val="8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 w:val="28"/>
          <w:szCs w:val="28"/>
        </w:rPr>
        <w:t>эффективный контроль выполнения программных мероприятий                  и совершенствование механизма текущего управления реализацией подпрограмм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,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а и туризма в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м городском округ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одпрограмма «Развитие и содержание учреждений в области спорта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21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подпрограммы: Развитие и содержание учреждений </w:t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 спорта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705"/>
      </w:tblGrid>
      <w:tr>
        <w:trPr>
          <w:trHeight w:val="4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держание учреждений в области спорта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ФКиС ЗГО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1) повышение качества и доступности дополнительного обра</w:t>
              <w:softHyphen/>
              <w:t>зования, устойчивое развитие системы дополнительного об</w:t>
              <w:softHyphen/>
              <w:t>разования в интересах формирования духовно богатой, физи</w:t>
              <w:softHyphen/>
              <w:t>чески здоровой, социально активной творческой личности ребенка;</w:t>
            </w:r>
          </w:p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) обеспечение качественного и безопасного проведения учебно-воспитательного и спортивно-оздоровительного процессов, отвечающих требованиям современного развития дополнительного образования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1) обеспечение современного качества, доступности и эффективности дополнительного образования;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2) 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. 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ровень фактической обеспеченности учреждениями физической культуры и спорта от нормативной потребности спортивными залами, плавательными бассейнами, плоскостными спортивными сооружениями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7 годы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8"/>
                <w:szCs w:val="28"/>
              </w:rPr>
              <w:t>явля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редства бюджета Златоустовского городского округа;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sz w:val="28"/>
                <w:szCs w:val="28"/>
              </w:rPr>
              <w:t xml:space="preserve">Общий объем </w:t>
            </w:r>
            <w:r>
              <w:rPr>
                <w:sz w:val="28"/>
                <w:szCs w:val="28"/>
              </w:rPr>
              <w:t xml:space="preserve">финансирования подпрограммы               в 2014-2017 годах </w:t>
            </w:r>
            <w:r>
              <w:rPr>
                <w:spacing w:val="-2"/>
                <w:sz w:val="28"/>
                <w:szCs w:val="28"/>
              </w:rPr>
              <w:t xml:space="preserve">составит  </w:t>
            </w:r>
            <w:r>
              <w:rPr>
                <w:sz w:val="28"/>
                <w:szCs w:val="28"/>
              </w:rPr>
              <w:t xml:space="preserve">399 009,80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2014 год – </w:t>
            </w:r>
            <w:r>
              <w:rPr>
                <w:color w:val="000000"/>
                <w:sz w:val="28"/>
                <w:szCs w:val="28"/>
              </w:rPr>
              <w:t>100 527,4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02 777,6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7 852,4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– 97 852,40 тыс. рублей. </w:t>
            </w:r>
          </w:p>
        </w:tc>
      </w:tr>
      <w:tr>
        <w:trPr>
          <w:trHeight w:val="42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ортивными залами – 25 процентов;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вательными бассейнами – 14 процентов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скостными спортивными сооружениями – 35 процентов.</w:t>
            </w:r>
          </w:p>
        </w:tc>
      </w:tr>
    </w:tbl>
    <w:p>
      <w:pPr>
        <w:pStyle w:val="Style19"/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Дополнительное образование детей является важнейшей составляющей образовательного пространства. Оно социально востребовано, требует постоянного внимания и поддержки со стороны общества и государства,                         а так же, органично сочетает в себе воспитание, обучение и развитие личности ребенка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По состоянию на 01 ноября 2015 года в МКУ УФКиС ЗГО действует                   6 муниципальных учреждений дополнительного образования:</w:t>
      </w:r>
    </w:p>
    <w:p>
      <w:pPr>
        <w:pStyle w:val="3"/>
        <w:widowControl/>
        <w:numPr>
          <w:ilvl w:val="0"/>
          <w:numId w:val="9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автономное учреждение дополнительного образования «Специализированная детско-юношеская спортивная школа олимпийского резерва № 1 имени С.И. Ишмуратовой»;</w:t>
      </w:r>
    </w:p>
    <w:p>
      <w:pPr>
        <w:pStyle w:val="3"/>
        <w:widowControl/>
        <w:numPr>
          <w:ilvl w:val="0"/>
          <w:numId w:val="9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етско-юношеская спортивная школа № 3»;</w:t>
      </w:r>
    </w:p>
    <w:p>
      <w:pPr>
        <w:pStyle w:val="3"/>
        <w:widowControl/>
        <w:numPr>
          <w:ilvl w:val="0"/>
          <w:numId w:val="9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етско-юношеская спортивная школа № 4 по спортивному туризму»;</w:t>
      </w:r>
    </w:p>
    <w:p>
      <w:pPr>
        <w:pStyle w:val="3"/>
        <w:widowControl/>
        <w:numPr>
          <w:ilvl w:val="0"/>
          <w:numId w:val="9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автономное учреждение дополнительного образования «Специализированная детско-юношеская спортивная школа олимпийского резерва № 5 по боксу»;</w:t>
      </w:r>
    </w:p>
    <w:p>
      <w:pPr>
        <w:pStyle w:val="3"/>
        <w:widowControl/>
        <w:numPr>
          <w:ilvl w:val="0"/>
          <w:numId w:val="9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автономное учреждение дополнительного образования «Детско-юношеская спортивная школа № 7»;</w:t>
      </w:r>
    </w:p>
    <w:p>
      <w:pPr>
        <w:pStyle w:val="3"/>
        <w:widowControl/>
        <w:numPr>
          <w:ilvl w:val="0"/>
          <w:numId w:val="9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8 «Уралочка»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Обучение детей в учреждениях дополнительного образования Златоустовского городского округа (далее – округа) осуществляется                           по направленностям: лыжные гонки, горные лыжи, биатлон, ачери-биатлон, фристайл, сноуборд, ски-кросс, водное поло, плавание, хоккей с шайбой, фигурное катание, конькобежный спорт, футбол, легкая атлетика, волейбол, баскетбол, греко-римская борьба, бокс, ушу, спортивные бальные танцы, пешеходный туризм, лыжный туризм, горный туризм, туристско-краеведческое и другие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Воспитанники учреждений дополнительного образования детей Златоустовского городского округа ежегодно становятся победителями региональных, российских и международных соревнований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ритерии определения приоритетных направлений: массовость, имеющийся кадровый, материально-технический и организационный потенциал, высокие достижения на региональном, российском, международном уровнях, наличие условий для поддержки талантливых детей.</w:t>
      </w:r>
    </w:p>
    <w:p>
      <w:pPr>
        <w:pStyle w:val="3"/>
        <w:widowControl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3. Вместе с тем, остается ряд проблем, требующих решения программными методами:</w:t>
      </w:r>
    </w:p>
    <w:p>
      <w:pPr>
        <w:pStyle w:val="3"/>
        <w:widowControl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) несоответствие современным требованиям материально-технической             и ресурсной базы учреждений дополнительного образования детей;</w:t>
      </w:r>
    </w:p>
    <w:p>
      <w:pPr>
        <w:pStyle w:val="3"/>
        <w:widowControl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) отсутствие экспериментальных площадок дополнительного образования;</w:t>
      </w:r>
    </w:p>
    <w:p>
      <w:pPr>
        <w:pStyle w:val="3"/>
        <w:widowControl/>
        <w:shd w:fill="auto" w:val="clear"/>
        <w:tabs>
          <w:tab w:val="clear" w:pos="720"/>
          <w:tab w:val="left" w:pos="567" w:leader="none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изкий уровень использования информационных технологий                          в управленческой деятельности в учреждениях дополнительного образования детей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ели подпрограммы: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rStyle w:val="1"/>
          <w:sz w:val="28"/>
          <w:szCs w:val="28"/>
        </w:rPr>
        <w:t>1)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 богатой, физически здоровой, социально активной творческой личности ребенк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) обеспечение качественного и безопасного проведения учебно-воспитательного и спортивно-оздоровительного процессов, отвечающих требованиям современного развития дополнительного образования.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дачи подпрограммы: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) обеспечение современного качества, доступности и эффективности дополнительного образования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ведение зданий учреждений дополнительного образования                          в соответствие с действующими санитарно-гигиеническими нормами, а так же требованиям пожарной безопасности зданий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дикативные показатели представлены в таблице 3: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571"/>
        <w:gridCol w:w="1276"/>
        <w:gridCol w:w="992"/>
        <w:gridCol w:w="851"/>
        <w:gridCol w:w="850"/>
        <w:gridCol w:w="709"/>
        <w:gridCol w:w="850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ровень фактической обеспеченности учреждениями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и контроль за реализацией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Характеристика основных мероприятий подпрограммы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4: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right"/>
        <w:rPr/>
      </w:pPr>
      <w:r>
        <w:rPr/>
        <w:t>таблица 4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701"/>
        <w:gridCol w:w="850"/>
        <w:gridCol w:w="1559"/>
        <w:gridCol w:w="1134"/>
        <w:gridCol w:w="1134"/>
        <w:gridCol w:w="993"/>
        <w:gridCol w:w="992"/>
        <w:gridCol w:w="1134"/>
      </w:tblGrid>
      <w:tr>
        <w:trPr>
          <w:trHeight w:val="38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5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(тыс. рублей)</w:t>
            </w:r>
          </w:p>
        </w:tc>
      </w:tr>
      <w:tr>
        <w:trPr>
          <w:trHeight w:val="3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ые затраты всего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Цель 1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Обеспечение современного качества, доступности и эффективности дополнительного образования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полнительного образования в сфере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Муниципальное казенное учреждение Управление по физической культуре и спорту Златоустовского городского округа (далее – МКУ УФКиС З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9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67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973,60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2. Обеспечение качественного и безопасного проведения учебно-воспитательного и спортивно-оздоровительного процессов, отвечающих требованиям федерального стандарта</w:t>
            </w:r>
          </w:p>
        </w:tc>
      </w:tr>
      <w:tr>
        <w:trPr/>
        <w:tc>
          <w:tcPr>
            <w:tcW w:w="10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 Приведение зданий и учреждений дополнительного образования в соответствие с действующими санитарно-гигиеническими нормами, а так же требованиями пожарной безопасности зданий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Проведение ремонта и противопожарных мероприятий в учреждениях дополните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УФКиС З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0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36,2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подпрограмм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7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250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009,80</w:t>
            </w:r>
          </w:p>
        </w:tc>
      </w:tr>
      <w:tr>
        <w:trPr/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З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77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5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righ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5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left="-108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009,80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грамма состоит из мероприятий направленных на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1) развитие паралимпийских сурдлимпийских видов спорта для подготовки резерва спортивных сборных команд Челябинской области                              и России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ение качественного и безопасного предоставления дополнительного образования в сфере физической культуры и спорта;</w:t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6. Выделенные средства местного бюджета на организацию предоставления дополнительного образования детям округа позволят устойчиво функционировать системе дополнительного образования детей, обеспечить качественное, доступное и эффективное дополнительное образование согласно потребностям округа, детей и их родителей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.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Обоснование объема финансовых ресурсов, необходимых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для реализации подпрограммы.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</w:rPr>
        <w:t>7. Источником финансирования мероприятий подпрограммы являются средства бюджета Златоустовского городского округа.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8"/>
          <w:szCs w:val="28"/>
        </w:rPr>
        <w:t xml:space="preserve">Общий объем финансирования подпрограммы в 2014-2017 годах составит  </w:t>
      </w:r>
      <w:r>
        <w:rPr>
          <w:color w:val="000000"/>
          <w:sz w:val="28"/>
          <w:szCs w:val="28"/>
        </w:rPr>
        <w:t>399009,80</w:t>
      </w:r>
      <w:r>
        <w:rPr>
          <w:sz w:val="28"/>
          <w:szCs w:val="28"/>
        </w:rPr>
        <w:t xml:space="preserve"> тыс. рублей, в том числе по годам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/>
      </w:pPr>
      <w:r>
        <w:rPr>
          <w:sz w:val="28"/>
          <w:szCs w:val="28"/>
        </w:rPr>
        <w:t xml:space="preserve">2014 год – </w:t>
      </w:r>
      <w:r>
        <w:rPr>
          <w:color w:val="000000"/>
          <w:sz w:val="28"/>
          <w:szCs w:val="28"/>
        </w:rPr>
        <w:t>100 527,4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102 777,60 тыс. рублей;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6 год – 97 852,40 тыс. рублей;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7 год – 97 852,40 тыс. рублей.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Анализ рисков реализации подпрограммы и описание мер управления рисками реализации подпрограммы</w:t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 реализации подпрограммы и для достижения поставленных целей необходимо учитывать возможные финансовые, социальные и прочие риски.</w:t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реализации подпрограммы является минимизация указанных рисков, эффективный мониторинг выполнения, принятие оперативных мер по корректировке мероприятий и показателей подпрограммы.</w:t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По характеру влияния на ход и конечные результаты реализации подпрограммы существенными являются следующие риски: социальные                        и финансовые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оциальные риски связаны с возможностью ухудшения внутренней                       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процессе оперативной финансовой работы риск финансового регулирования не возникает в ходе постоянной корректировки отклонений, возникающих в денежных потоках, при неблагоприятных ситуациях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en-US"/>
        </w:rPr>
        <w:t>4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латоустовского городского округа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,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орта и туризма в </w:t>
      </w:r>
    </w:p>
    <w:p>
      <w:pPr>
        <w:pStyle w:val="Normal"/>
        <w:widowControl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м городском округе»</w:t>
      </w:r>
    </w:p>
    <w:p>
      <w:pPr>
        <w:pStyle w:val="Normal"/>
        <w:suppressAutoHyphens w:val="tru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Подпрограмма «Златоустовский городской округ-территория здорового образа жизни» муниципальной программы «Развитие физической культуры спорта и туризма в Златоустовском городском округе» (далее – подпрограмма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. Паспорт подпрограммы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«Златоустовский городской округ – территория здорового образа жизни»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705"/>
      </w:tblGrid>
      <w:tr>
        <w:trPr>
          <w:trHeight w:val="4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латоустовский городской округ-территория здорового образа жизни </w:t>
            </w:r>
          </w:p>
        </w:tc>
      </w:tr>
      <w:tr>
        <w:trPr>
          <w:trHeight w:val="2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латоустовского городского округа</w:t>
            </w:r>
          </w:p>
        </w:tc>
      </w:tr>
      <w:tr>
        <w:trPr>
          <w:trHeight w:val="95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31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7" w:hanging="77"/>
              <w:rPr/>
            </w:pPr>
            <w:r>
              <w:rPr>
                <w:sz w:val="28"/>
                <w:szCs w:val="28"/>
              </w:rPr>
              <w:t>Заместитель  Главы Златоустовского  городского округа по социальным вопросам.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Исполнитель мероприятий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УФКиС ЗГО</w:t>
            </w:r>
          </w:p>
        </w:tc>
      </w:tr>
      <w:tr>
        <w:trPr>
          <w:trHeight w:val="7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Реализация на территории Златоустовского городского округа муниципальной политики в сфере развития физической культуры и спорта </w:t>
            </w:r>
          </w:p>
          <w:p>
            <w:pPr>
              <w:pStyle w:val="Style20"/>
              <w:numPr>
                <w:ilvl w:val="0"/>
                <w:numId w:val="6"/>
              </w:numPr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</w:tc>
      </w:tr>
      <w:tr>
        <w:trPr>
          <w:trHeight w:val="1836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0" w:leader="none"/>
                <w:tab w:val="left" w:pos="1260" w:leader="none"/>
              </w:tabs>
              <w:suppressAutoHyphens w:val="true"/>
              <w:spacing w:before="0" w:after="0"/>
              <w:ind w:left="77" w:hanging="77"/>
              <w:contextualSpacing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0" w:leader="none"/>
                <w:tab w:val="left" w:pos="720" w:leader="none"/>
                <w:tab w:val="left" w:pos="1260" w:leader="none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 Златоустовского городского округа, систематически занимающегося физкультурой и спортом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Златоустовского городского округа, занимающихся в спортивных школах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Златоустовского городского округа, занимающихся спортивным туризмом;</w:t>
            </w:r>
          </w:p>
          <w:p>
            <w:pPr>
              <w:pStyle w:val="Style19"/>
              <w:numPr>
                <w:ilvl w:val="0"/>
                <w:numId w:val="4"/>
              </w:numPr>
              <w:tabs>
                <w:tab w:val="left" w:pos="720" w:leader="none"/>
                <w:tab w:val="left" w:pos="1260" w:leader="none"/>
              </w:tabs>
              <w:suppressAutoHyphens w:val="tru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полненных (подтвержденных)  спортивных разрядов и званий.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2017 годы.</w:t>
            </w:r>
          </w:p>
        </w:tc>
      </w:tr>
      <w:tr>
        <w:trPr>
          <w:trHeight w:val="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Источником финансирования мероприятий подпрограммы </w:t>
            </w:r>
            <w:r>
              <w:rPr>
                <w:spacing w:val="-2"/>
                <w:sz w:val="28"/>
                <w:szCs w:val="28"/>
              </w:rPr>
              <w:t>являютс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средства бюджета Златоустовского городского округа, федерального и областного бюджета;</w:t>
            </w:r>
          </w:p>
          <w:p>
            <w:pPr>
              <w:pStyle w:val="Normal"/>
              <w:shd w:fill="FFFFFF" w:val="clear"/>
              <w:suppressAutoHyphens w:val="true"/>
              <w:ind w:right="34" w:hanging="0"/>
              <w:rPr/>
            </w:pPr>
            <w:r>
              <w:rPr>
                <w:spacing w:val="-2"/>
                <w:sz w:val="28"/>
                <w:szCs w:val="28"/>
              </w:rPr>
              <w:t xml:space="preserve">Общий объем </w:t>
            </w:r>
            <w:r>
              <w:rPr>
                <w:sz w:val="28"/>
                <w:szCs w:val="28"/>
              </w:rPr>
              <w:t xml:space="preserve">финансирования подпрограммы в 2014-2017 годах </w:t>
            </w:r>
            <w:r>
              <w:rPr>
                <w:spacing w:val="-2"/>
                <w:sz w:val="28"/>
                <w:szCs w:val="28"/>
              </w:rPr>
              <w:t xml:space="preserve">составит  </w:t>
            </w:r>
            <w:r>
              <w:rPr>
                <w:sz w:val="28"/>
                <w:szCs w:val="28"/>
              </w:rPr>
              <w:t xml:space="preserve">418 784,55 </w:t>
            </w:r>
            <w:r>
              <w:rPr>
                <w:spacing w:val="-2"/>
                <w:sz w:val="28"/>
                <w:szCs w:val="28"/>
              </w:rPr>
              <w:t>тыс. рублей,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финансирования по годам: 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8"/>
                <w:szCs w:val="28"/>
              </w:rPr>
              <w:t xml:space="preserve">2014 году – </w:t>
            </w:r>
            <w:r>
              <w:rPr>
                <w:bCs/>
                <w:sz w:val="28"/>
                <w:szCs w:val="28"/>
              </w:rPr>
              <w:t>188 006,50</w:t>
            </w:r>
            <w:r>
              <w:rPr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shd w:fill="FFFFFF" w:val="clear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 – 230 778,05 тыс. рублей.</w:t>
            </w:r>
          </w:p>
        </w:tc>
      </w:tr>
      <w:tr>
        <w:trPr>
          <w:trHeight w:val="272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  подпрограммы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Увеличение доли   населения  Златоустовского городского округа, систематически занимающегося физической культурой, спортом и туризмом до: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>2014 год – 28,5 процентов,   2015 год – 28,6 процентов,   2016 год – 28,7процентов, 2017 год –      28,7 процентов.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величение количества детей Златоустовского городского округа, занимающихся в спортивных школах, до 4108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Увеличение количества детей Златоустовского городского округа, занимающихся спортивным туризмом,  до 448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77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. Увеличение количества выполненных (подтвержденных) спортивных разрядов и званий до 1035 человек.</w:t>
            </w:r>
          </w:p>
        </w:tc>
      </w:tr>
    </w:tbl>
    <w:p>
      <w:pPr>
        <w:pStyle w:val="Style19"/>
        <w:suppressAutoHyphens w:val="true"/>
        <w:spacing w:lineRule="auto" w:line="24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сферы реализации подпрограммы, описание основных проблем в указанной сфере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Подпрограмма представляет собой увязанный по задачам, ресурсам, исполнителям и срокам осуществления комплекс последовательных социально-экономических, организационно-хозяйственных или других мероприятий, обеспечивающих эффективное решение задач по экономическому, социальному, экологическому, культурному развитию Златоустовского городского округа (далее – округ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дпрограмма предусматривает взаимодействие административных, общественных, частных организаций и учреждений по выработке согласованных мер в целях повышения уровня здоровья населения округа, эффективного использования средств физической культуры и спорта                            по предупреждению заболеваний, поддержанию трудового потенциала трудящихся, патриотического воспитания и подготовки к защите Родины, обеспечения Конституционной гарантии права граждан на равный доступ                      к занятиям физической культурой, спортом и туризмом, профилактики правонарушений, преодолению наркомании, алкоголизма и других вредных привычек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Приоритетным направлением социально-экономического развития                     в округе на предстоящие годы является создание условий для роста благосостояния населения и обеспечения долгосрочной социальной стабильности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основы для сохранения и улучшения физического и духовного здоровья граждан в значительной степени способствует решению вышеуказанной задачи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то же время существенным фактом, определяющим состояние здоровья населения, является поддержание оптимальной физической активности                            в течение всей жизни каждого гражданина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будет способствовать созданию условий для укрепления здоровья населения в округе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3. 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 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ind w:firstLine="709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округе, в основном, удалось сохранить материально-техническую базу, но сегодня большинство объектов требуют капитального ремонта, реконструкции и находятся в таком техническом состоянии, которое                             не позволяет им функционировать с полной нагрузкой и гарантией безопасности занимающихся. 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азвитие приоритетных для округа зимних видов спорта (хоккей                             и биатлон) затрудняется ввиду отсутствия конкурентно-способной технической базы. По причине морального устаревания и недостаточности оснащения учебно-тренировочных процессов спортивным инвентарем снижается количество и качество подготовленных высококлассных спортсменов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Наибольшую озабоченность вызывает низкий уровень вовлеченности                      в сферу физической культуры и спорта подрастающего поко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казывает, что лишь треть из них активно занимается физической культурой и спортом. 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4. Объемы финансирования детско-юношеских спортивных школ недостаточны, что приводит к снижению качества работ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сновные проблемы:</w:t>
      </w:r>
    </w:p>
    <w:p>
      <w:pPr>
        <w:pStyle w:val="Style19"/>
        <w:numPr>
          <w:ilvl w:val="0"/>
          <w:numId w:val="11"/>
        </w:numPr>
        <w:shd w:fill="FFFFFF" w:val="clear"/>
        <w:tabs>
          <w:tab w:val="clear" w:pos="720"/>
          <w:tab w:val="left" w:pos="115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финансирование, направленное на развитие массовой культуры и спорта;</w:t>
      </w:r>
    </w:p>
    <w:p>
      <w:pPr>
        <w:pStyle w:val="Style19"/>
        <w:numPr>
          <w:ilvl w:val="0"/>
          <w:numId w:val="11"/>
        </w:numPr>
        <w:shd w:fill="FFFFFF" w:val="clear"/>
        <w:tabs>
          <w:tab w:val="clear" w:pos="720"/>
          <w:tab w:val="left" w:pos="1152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уровня материальной базы и инфраструктуры физической культуры и спорта задачам развития отрас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количество клубов и площадок по месту житель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ая оснащенность спортивным оборудованием и инвентарем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152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активной пропаганды занятий физической культурой                        и спортом, как составляющей здорового образа жизни. 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6. Цели подпрограммы: </w:t>
      </w:r>
    </w:p>
    <w:p>
      <w:pPr>
        <w:pStyle w:val="Style20"/>
        <w:numPr>
          <w:ilvl w:val="0"/>
          <w:numId w:val="0"/>
        </w:numPr>
        <w:spacing w:before="0" w:after="0"/>
        <w:ind w:left="0" w:firstLine="709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 xml:space="preserve">1. Реализация на территории Златоустовского городского округа муниципальной политики в сфере развития физической культуры и спорта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:</w:t>
      </w:r>
    </w:p>
    <w:p>
      <w:pPr>
        <w:pStyle w:val="Normal"/>
        <w:shd w:fill="FFFFFF" w:val="clear"/>
        <w:tabs>
          <w:tab w:val="clear" w:pos="720"/>
          <w:tab w:val="left" w:pos="1260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овершенствование нормативно-правового обеспечения системы дополнительного образования детей Златоустовского городского округа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/>
      </w:pPr>
      <w:r>
        <w:rPr>
          <w:color w:val="000000"/>
          <w:sz w:val="28"/>
          <w:szCs w:val="28"/>
        </w:rPr>
        <w:t>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сновные целевые индикаторы эффективности реализации подпрограммы представлены в таблице 5: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713"/>
        <w:gridCol w:w="1276"/>
        <w:gridCol w:w="992"/>
        <w:gridCol w:w="850"/>
        <w:gridCol w:w="851"/>
        <w:gridCol w:w="850"/>
        <w:gridCol w:w="851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71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, занимающихся в спортивных школ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Количество детей Златоустовского городского округа, занимающихся спортивным туриз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Количество выполненных (подтвержденных) спортивных разрядов и з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</w:tr>
    </w:tbl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Руководство и контроль по реализации подпрограммы осуществляет Администрация Златоустовского городского округа. Подпрограмма предусматривает сроки реализации с 2014 года по 2017 год и не предполагает поэтапного выполнения мероприят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объема финансовых ресурсов, необходимых для реализации подпрограммы представлено в таблице 6: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right"/>
        <w:rPr/>
      </w:pPr>
      <w:r>
        <w:rPr/>
        <w:t>таблица 6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2489"/>
        <w:gridCol w:w="1041"/>
        <w:gridCol w:w="944"/>
        <w:gridCol w:w="992"/>
        <w:gridCol w:w="850"/>
        <w:gridCol w:w="993"/>
        <w:gridCol w:w="1134"/>
        <w:gridCol w:w="1275"/>
      </w:tblGrid>
      <w:tr>
        <w:trPr>
          <w:trHeight w:val="624" w:hRule="atLeast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бюджетных ассигнований (тыс. рублей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даемый результат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ые затраты 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: "Златоустовский городской округ - территория здорового образа жизни"</w:t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1.Реализация на территории Златоустовского городского округа муниципальной политики в сфере развития физической культуры и спорта</w:t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1. Совершенствование нормативно-правового обеспечения системы дополнительного образования детей Златоустовского городского округа</w:t>
            </w:r>
          </w:p>
        </w:tc>
      </w:tr>
      <w:tr>
        <w:trPr>
          <w:trHeight w:val="307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проектов распоряжений, постановлений Администрации Златоустовского городского округа по вопросам дополнительного образования учреждений,  функции учредителя в отношении которых выполняет Муниципальное казенное учреждение Управление физической культурой и спортом Златоустовского городского округа (Далее МКУ УФКиС ЗГО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56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нормативных актов по вопросам нормативного финансирования учреждений дополнительного образования, функции учредителя в отношении которых выполняет МКУ УФКиС ЗГ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аботка положений о мероприятиях, соревнованиях и др. учреждений, функции учредителя в отношении которых выполняет МКУ УФКиС ЗГО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новление содержания нормативно-правовых документов по вопросам дополнительного образования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з финансирова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ь 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</w:tc>
      </w:tr>
      <w:tr>
        <w:trPr>
          <w:trHeight w:val="62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97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ача 2. 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</w:t>
            </w:r>
          </w:p>
        </w:tc>
      </w:tr>
      <w:tr>
        <w:trPr>
          <w:trHeight w:val="3444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ое воспитание (обеспечение спортивных сборных команд Златоустовского городского округа для подготовки и участия в региональных соревнованиях, обеспечение организации и проведения физкультурных мероприятий и массовых спортивных мероприятий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,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латоустовского городского округа (далее - бюджет ЗГО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выполненных (подтвержденных) спортивных разрядов и званий до 1035 человек</w:t>
            </w:r>
          </w:p>
        </w:tc>
      </w:tr>
      <w:tr>
        <w:trPr>
          <w:trHeight w:val="1512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я на организацию и проведение физ-культурных мероприятий и массовых спортивных мероприятий, на обеспечение спортивных сборных команд Златоустовского городского округа для подготовки и участия в региональных соревнованиях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3,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доли населения Златоустовского городского округа, систематически занимаю-щихся физической культурой и спортом до 28,7 %, увеличение количества детей Златоустовского городского округа, занимающихся в спортивных школах до 4108 человек</w:t>
            </w:r>
          </w:p>
        </w:tc>
      </w:tr>
      <w:tr>
        <w:trPr>
          <w:trHeight w:val="1212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10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6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,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спортивного инвентаря и формы для занятий физической культурой, спортом и туризмо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72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и проведение туристических походов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ей Златоустовского городского округа, занимающихся спортивным туризмом, до 448 человек</w:t>
            </w:r>
          </w:p>
        </w:tc>
      </w:tr>
      <w:tr>
        <w:trPr>
          <w:trHeight w:val="900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инвестиция автономному учреждению на строительство физкультурно-оздоровительного комплекса с искусственным льдом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ая инвестиция на реконструкцию лыжного стадиона МАУДО СДЮСШОР №1 им. С.И. Ишмуратовой со строительством биатлонного стрельбища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00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отделений и групп для детей-инвалидов в ДЮСШ и СДЮСШОР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 бюдж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ЗГО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5,6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ластной бюджет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71,7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5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49,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30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подпрограмме: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06,5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784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hd w:fill="FFFFFF" w:val="clear"/>
        <w:tabs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мероприятий, направленных на: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учшение системы физического воспитания в учреждениях дошкольного образования; 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повышение эффективности физического воспитания                                            в общеобразовательных учреждениях, учреждениях начального и среднего профессионального образования;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системы физического воспитания в высших учебных заведениях;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уровня физической культуры в системе производства; 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ю работы по месту жительства и отдыха населения; </w:t>
      </w:r>
    </w:p>
    <w:p>
      <w:pPr>
        <w:pStyle w:val="Normal"/>
        <w:numPr>
          <w:ilvl w:val="3"/>
          <w:numId w:val="7"/>
        </w:numPr>
        <w:shd w:fill="FFFFFF" w:val="clear"/>
        <w:tabs>
          <w:tab w:val="clear" w:pos="720"/>
          <w:tab w:val="left" w:pos="851" w:leader="none"/>
          <w:tab w:val="left" w:pos="900" w:leader="none"/>
          <w:tab w:val="left" w:pos="993" w:leader="none"/>
          <w:tab w:val="left" w:pos="1276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среди инвалидов.</w:t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1222" w:leader="none"/>
        </w:tabs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Информация об участии предприятий и организаций, независимо от их организационно-правовой формы собственности, а так же внебюджетных фондов, в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Предприятия и организации в реализации подпрограммы не участвуют. Внебюджетные фонды отсутствуют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. Обоснование объема финансовых ресурсов, необходимых 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дпрограммы.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Источником финансирования мероприятий подпрограммы являются средства бюджета Златоустовского городского округа федерального                                    и областного бюджета;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бщий объем финансирования подпрограммы в 2014-2017 годах составит  </w:t>
      </w:r>
      <w:r>
        <w:rPr>
          <w:color w:val="000000"/>
          <w:sz w:val="28"/>
          <w:szCs w:val="28"/>
        </w:rPr>
        <w:t xml:space="preserve">418 784,55 </w:t>
      </w:r>
      <w:r>
        <w:rPr>
          <w:sz w:val="28"/>
          <w:szCs w:val="28"/>
        </w:rPr>
        <w:t>тыс. рублей,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ъём финансирования по годам: </w:t>
      </w:r>
    </w:p>
    <w:p>
      <w:pPr>
        <w:pStyle w:val="Normal"/>
        <w:shd w:fill="FFFFFF" w:val="clear"/>
        <w:suppressAutoHyphens w:val="true"/>
        <w:ind w:firstLine="709"/>
        <w:rPr/>
      </w:pPr>
      <w:r>
        <w:rPr>
          <w:sz w:val="28"/>
          <w:szCs w:val="28"/>
        </w:rPr>
        <w:t xml:space="preserve">2014 году – </w:t>
      </w:r>
      <w:r>
        <w:rPr>
          <w:color w:val="000000"/>
          <w:sz w:val="28"/>
          <w:szCs w:val="28"/>
        </w:rPr>
        <w:t>188 006,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5 году – 230 778,05 тыс. рублей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6 году – 0,00 тыс. рублей;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rPr>
          <w:sz w:val="28"/>
          <w:szCs w:val="28"/>
        </w:rPr>
      </w:pPr>
      <w:r>
        <w:rPr>
          <w:sz w:val="28"/>
          <w:szCs w:val="28"/>
        </w:rPr>
        <w:t>у – 0,00 тыс. рублей.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. Анализ рисков реализации подпрограммы и описание 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 управления рисками реализации подпрограммы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 xml:space="preserve">7. Административный риск неисполнения задач связан с неэффективным управлением подпрограммой, которое может привести к невыполнению целей и задач подпрограммы, обусловленному срывом мероприятий                                    и не достижением целевых показателей, неэффективному использованию ресурсов. 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инансовые риски: риски опоздания ввода объекта в эксплуатацию может увеличить срок окупаемости инвестиций (повышается стоимость капитального строительства, сокращается время, отведенное на возврат вложенных средств). Риск неполной загрузки проектных мощностей в случае наступления неблагоприятных событий в условиях кризиса и ведет к простою спортивных сооружений. Учетный финансовый риск возможен в условиях неадекватности применяемой учетной политики процессам управления денежными потоками в условиях кризиса (корректируется ежемесячно).</w:t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Социальные риски связаны с возможностью ухудшения внутренней                       и внешней конъюнктуры, снижением темпов роста экономики округа, уровня инвестиционной активности, высокой инфляцией.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8. Способами ограничения административного риска являются: 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) регулярная и открытая публикация данных о ходе финансирования подпрограммы в качестве механизма, стимулирующего выполнение принятых обязательств;</w:t>
      </w:r>
    </w:p>
    <w:p>
      <w:pPr>
        <w:pStyle w:val="21"/>
        <w:tabs>
          <w:tab w:val="clear" w:pos="720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2) своевременная корректировка мероприятий подпрограммы;</w:t>
      </w:r>
    </w:p>
    <w:p>
      <w:pPr>
        <w:pStyle w:val="21"/>
        <w:tabs>
          <w:tab w:val="clear" w:pos="720"/>
          <w:tab w:val="left" w:pos="851" w:leader="none"/>
        </w:tabs>
        <w:ind w:firstLine="709"/>
        <w:rPr/>
      </w:pPr>
      <w:r>
        <w:rPr>
          <w:sz w:val="28"/>
          <w:szCs w:val="28"/>
        </w:rPr>
        <w:t>3) эффективный контроль выполнения программных мероприятий                          и совершенствование механизма текущего управления реализацией подпрограммы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Способами ограничения финансового риска является ежегодная корректировка финансовых показателей программных мероприятий                                 и показателей в зависимости от достигнутых результатов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Минимизация рисков недофинансирования мероприятий подпрограммы из местного бюджета осуществляется путем формирования механизмов инвестиционной привлекательности проектов к сфере физической культуры                  и спорта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социальных рисков возможна на основе совершенствования нормативно-правового регулирования в области финансовой поддержки (например – деятельности местных товаропроизводителей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cs="Times New Roman"/>
      </w:rPr>
    </w:lvl>
  </w:abstractNum>
  <w:abstractNum w:abstractNumId="3">
    <w:lvl w:ilvl="0">
      <w:start w:val="2017"/>
      <w:numFmt w:val="decimal"/>
      <w:lvlText w:val="%1"/>
      <w:lvlJc w:val="left"/>
      <w:pPr>
        <w:tabs>
          <w:tab w:val="num" w:pos="0"/>
        </w:tabs>
        <w:ind w:left="1285" w:hanging="57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  <w:lvl w:ilvl="1">
      <w:start w:val="4"/>
      <w:numFmt w:val="upperRoman"/>
      <w:lvlText w:val="%2."/>
      <w:lvlJc w:val="left"/>
      <w:pPr>
        <w:tabs>
          <w:tab w:val="num" w:pos="0"/>
        </w:tabs>
        <w:ind w:left="3131" w:hanging="720"/>
      </w:pPr>
      <w:rPr>
        <w:rFonts w:cs="Times New Roman"/>
      </w:rPr>
    </w:lvl>
    <w:lvl w:ilvl="2">
      <w:start w:val="2013"/>
      <w:numFmt w:val="decimal"/>
      <w:lvlText w:val="%3"/>
      <w:lvlJc w:val="left"/>
      <w:pPr>
        <w:tabs>
          <w:tab w:val="num" w:pos="0"/>
        </w:tabs>
        <w:ind w:left="2460" w:hanging="4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0"/>
      <w:numFmt w:val="decimal"/>
      <w:lvlText w:val="%1.%2."/>
      <w:lvlJc w:val="left"/>
      <w:pPr>
        <w:tabs>
          <w:tab w:val="num" w:pos="2145"/>
        </w:tabs>
        <w:ind w:left="2145" w:hanging="142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05"/>
        </w:tabs>
        <w:ind w:left="2505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65"/>
        </w:tabs>
        <w:ind w:left="2865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225"/>
        </w:tabs>
        <w:ind w:left="3225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585"/>
        </w:tabs>
        <w:ind w:left="3585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152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  <w:color w:val="00000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z w:val="15"/>
      <w:szCs w:val="15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Обычный + По ширине"/>
    <w:basedOn w:val="Normal"/>
    <w:qFormat/>
    <w:pPr>
      <w:numPr>
        <w:ilvl w:val="0"/>
        <w:numId w:val="5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15"/>
      <w:szCs w:val="15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24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11-17T04:18:00Z</dcterms:modified>
  <cp:revision>5</cp:revision>
  <dc:subject/>
  <dc:title>город Златоуст Челябинской области</dc:title>
</cp:coreProperties>
</file>